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школьного возраст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лимовской СОШ № 2 на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сенне – летний пери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9,62 рублей – льготники, бесплатники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1 апреля 2025 г.)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6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ш мя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0</w:t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 отварной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 Неделя: первая.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Картофельное пюре с масл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3,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3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23,55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140,7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припущенная с овощ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ка отварная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,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3,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50,12 </w:t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24,7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ка с сахаром,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/>
            </w:pPr>
            <w:r>
              <w:rPr>
                <w:sz w:val="22"/>
                <w:szCs w:val="22"/>
              </w:rPr>
              <w:t xml:space="preserve">18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iCs/>
                <w:w w:val="83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1044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ка отварная с маслом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0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.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 отварн.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ш мя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Картофельное пюре с маслом сли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100/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фтели мя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9,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7</w:t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арна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9</w:t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не-летний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122"/>
        <w:gridCol w:w="900"/>
        <w:gridCol w:w="900"/>
        <w:gridCol w:w="816"/>
        <w:gridCol w:w="1620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инчики со сгущенным молок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1"/>
                <w:szCs w:val="21"/>
              </w:rPr>
              <w:t xml:space="preserve">6,5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й с сахар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4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леб пшенич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0,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00,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16:00Z</dcterms:created>
  <dc:creator>User</dc:creator>
  <dc:description/>
  <cp:keywords/>
  <dc:language>en-US</dc:language>
  <cp:lastModifiedBy>Пользователь</cp:lastModifiedBy>
  <cp:lastPrinted>2023-02-03T12:08:00Z</cp:lastPrinted>
  <dcterms:modified xsi:type="dcterms:W3CDTF">2025-05-02T10:19:00Z</dcterms:modified>
  <cp:revision>35</cp:revision>
  <dc:subject/>
  <dc:title>                                                                                                                               Утверждаю:</dc:title>
</cp:coreProperties>
</file>