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БОУ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ской СОШ № 2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Н.А. Грачев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 г.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10-ти ДНЕВНОЕ МЕН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Климовской СОШ № 2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группы продлённого дня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учебный г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 рублей 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6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 рисовый картофел. с 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50/13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,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5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.6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  Неделя: первая.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Суп гречневый  картоф.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2,0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,4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0,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Суп вермиш.  картофельный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58,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4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2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04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48,6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Борщ  с капустой  и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00/2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27,8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 манная мол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56,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iCs/>
                <w:w w:val="83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4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/>
            </w:pPr>
            <w:r>
              <w:rPr>
                <w:sz w:val="22"/>
                <w:szCs w:val="22"/>
              </w:rPr>
              <w:t xml:space="preserve">48,6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1044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Суп вермишелевый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3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/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2,0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48,6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3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.2 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гречневый с 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.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вторая. 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Суп картоф.рисовый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250/1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0,56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/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4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48,6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 из свежей капусты с 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87,25 </w:t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вторая. Сезон: весенне-летний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38"/>
        <w:gridCol w:w="1122"/>
        <w:gridCol w:w="900"/>
        <w:gridCol w:w="900"/>
        <w:gridCol w:w="816"/>
        <w:gridCol w:w="1620"/>
      </w:tblGrid>
      <w:tr>
        <w:trPr>
          <w:trHeight w:val="6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ша рисовая мол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1"/>
                <w:szCs w:val="21"/>
              </w:rPr>
              <w:t xml:space="preserve">10,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1"/>
                <w:szCs w:val="21"/>
              </w:rPr>
              <w:t>4,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0,5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16,7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й с сахар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1"/>
                <w:szCs w:val="21"/>
              </w:rPr>
              <w:t xml:space="preserve">0,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2,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48,6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1"/>
                <w:szCs w:val="21"/>
              </w:rPr>
              <w:t>Сдо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7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3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64,56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16:00Z</dcterms:created>
  <dc:creator>User</dc:creator>
  <dc:description/>
  <cp:keywords/>
  <dc:language>en-US</dc:language>
  <cp:lastModifiedBy>Пользователь</cp:lastModifiedBy>
  <cp:lastPrinted>2024-02-14T12:49:00Z</cp:lastPrinted>
  <dcterms:modified xsi:type="dcterms:W3CDTF">2025-02-23T15:27:00Z</dcterms:modified>
  <cp:revision>31</cp:revision>
  <dc:subject/>
  <dc:title>                                                                                                                               Утверждаю:</dc:title>
</cp:coreProperties>
</file>