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ОУ 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ской СОШ № 2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Н.А. Грачева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3.2025 г.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МЕРНОЕ 10-ти ДНЕВНОЕ МЕНЮ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детей школьного возраста 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БОУ Климовской СОШ № 2 на  2025 учебный год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55 рублей – платники, льготники.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 1 апреля 2025 г)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онедельник. Неделя: первая. Сезон: весенее - 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2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ей капус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 отварной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яш мясн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саха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вторник. Неделя: первая. Сезон: весенее - 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1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й горош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ное пюре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припущенная с овощ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среда. Неделя: первая. Сезон: весенее - 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10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кабачк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ка отвар.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мяс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четверг. Неделя: первая. Сезон: весенее - 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а консервирова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 отвар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а  отвар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ятница. Неделя: первая. Сезон: весенее - 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2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канка со сгущенным моло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онедельник. Неделя: вторая. Сезон: весенее - 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3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ый гороше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6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ка отварн. с 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мяс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саха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вторник.  Неделя: вторая. Сезон: весенее - 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руза консервирова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н отварной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мяс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среда.   Неделя: вторая.  Сезон: весенее - 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10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ей капус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4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ное пюре с масл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фтели мяс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четверг.  Неделя: вторая. Сезон: весенее – летний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260"/>
        <w:gridCol w:w="780"/>
        <w:gridCol w:w="780"/>
        <w:gridCol w:w="780"/>
        <w:gridCol w:w="1599"/>
      </w:tblGrid>
      <w:tr>
        <w:trPr>
          <w:trHeight w:val="6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17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кабачк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 отвар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47</w:t>
            </w:r>
          </w:p>
        </w:tc>
      </w:tr>
      <w:tr>
        <w:trPr>
          <w:trHeight w:val="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арная п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8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8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0</w:t>
            </w:r>
          </w:p>
        </w:tc>
      </w:tr>
      <w:tr>
        <w:trPr>
          <w:trHeight w:val="8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ухо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5700" w:leader="none"/>
          <w:tab w:val="left" w:pos="57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700" w:leader="none"/>
          <w:tab w:val="left" w:pos="576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: пятница. Неделя: вторая. Сезон: весенее - летний.</w:t>
      </w:r>
    </w:p>
    <w:tbl>
      <w:tblPr>
        <w:tblW w:w="99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38"/>
        <w:gridCol w:w="1212"/>
        <w:gridCol w:w="851"/>
        <w:gridCol w:w="850"/>
        <w:gridCol w:w="851"/>
        <w:gridCol w:w="1594"/>
      </w:tblGrid>
      <w:tr>
        <w:trPr>
          <w:trHeight w:val="6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ц.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люд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с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ци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вещества (г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ценность (ккал)</w:t>
            </w:r>
          </w:p>
        </w:tc>
      </w:tr>
      <w:tr>
        <w:trPr>
          <w:trHeight w:val="14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чики со сгущенным молок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/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 с сахаром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8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9,3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76,30</w:t>
            </w:r>
          </w:p>
        </w:tc>
      </w:tr>
    </w:tbl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9:27:00Z</dcterms:created>
  <dc:creator>User</dc:creator>
  <dc:description/>
  <cp:keywords/>
  <dc:language>en-US</dc:language>
  <cp:lastModifiedBy>Пользователь</cp:lastModifiedBy>
  <cp:lastPrinted>2025-03-10T13:22:00Z</cp:lastPrinted>
  <dcterms:modified xsi:type="dcterms:W3CDTF">2025-05-02T10:35:00Z</dcterms:modified>
  <cp:revision>77</cp:revision>
  <dc:subject/>
  <dc:title/>
</cp:coreProperties>
</file>