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ОУ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ской СОШ № 2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Н.А. Грачева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3.2025 г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ОЕ 10-ти ДНЕВНОЕ МЕНЮ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етей школьного возраста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ОУ Климовской СОШ № 2 на  2025 учебный год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69,10 для ОВЗ и детей с инвалидностью.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трак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1 апреля 2025 г)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Неделя: перв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2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ей капу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 отварной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яш мяс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Неделя: перв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 горош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припущенная с овощ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Неделя: перв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кабач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а отвар.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мя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четверг. Неделя: перв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 консервирова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 отв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Неделя: перв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2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нка со сгущенным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Неделя: втор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3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ый горош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6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а отварн. с 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мя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 Неделя: втор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 консервирова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 отварной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мя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  Неделя: вторая. 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ей капу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4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мяс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(слив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четверг.  Неделя: вторая. Сезон: весенее –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кабач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47</w:t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арная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8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</w:tr>
      <w:tr>
        <w:trPr>
          <w:trHeight w:val="8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Неделя: вторая. Сезон: весенее - летний.</w:t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38"/>
        <w:gridCol w:w="1212"/>
        <w:gridCol w:w="851"/>
        <w:gridCol w:w="850"/>
        <w:gridCol w:w="851"/>
        <w:gridCol w:w="1594"/>
      </w:tblGrid>
      <w:tr>
        <w:trPr>
          <w:trHeight w:val="6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о сгущенным молок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(сливочн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9,3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76,30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27:00Z</dcterms:created>
  <dc:creator>User</dc:creator>
  <dc:description/>
  <cp:keywords/>
  <dc:language>en-US</dc:language>
  <cp:lastModifiedBy>Пользователь</cp:lastModifiedBy>
  <cp:lastPrinted>2025-03-10T13:22:00Z</cp:lastPrinted>
  <dcterms:modified xsi:type="dcterms:W3CDTF">2025-05-05T05:39:00Z</dcterms:modified>
  <cp:revision>80</cp:revision>
  <dc:subject/>
  <dc:title/>
</cp:coreProperties>
</file>