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Климовской СОШ № 2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 ОВЗ и инвалидность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9,10 рублей  Обед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 1 апреля 2025 г)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69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 рисовый картофел.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2,7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4,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 Неделя: первая.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Суп гречневый  картоф.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02,01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,42 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Суп вермиш.  картофельн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2,6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2,8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5</w:t>
            </w:r>
          </w:p>
        </w:tc>
      </w:tr>
      <w:tr>
        <w:trPr>
          <w:trHeight w:val="7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28,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992"/>
        <w:gridCol w:w="1194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Борщ  с капустой  и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00/2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24,76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  Неделя: перв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 манная молоч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56,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/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iCs/>
                <w:w w:val="83"/>
              </w:rPr>
            </w:pPr>
            <w:r>
              <w:rPr>
                <w:sz w:val="22"/>
                <w:szCs w:val="22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28,0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2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0,3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15" w:hanging="0"/>
              <w:rPr/>
            </w:pPr>
            <w:r>
              <w:rPr>
                <w:sz w:val="22"/>
                <w:szCs w:val="22"/>
              </w:rPr>
              <w:t xml:space="preserve">12,6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1044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Суп вермишелев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5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3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3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.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гречневый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.8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7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jc w:val="center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Суп картоф.рисовый с куриц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250/1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4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0,56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7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/1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0,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4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48,6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еб ржа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9" w:hanging="0"/>
              <w:rPr/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 xml:space="preserve">1,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12,03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/>
            </w:pPr>
            <w:r>
              <w:rPr>
                <w:sz w:val="22"/>
                <w:szCs w:val="22"/>
              </w:rPr>
              <w:t xml:space="preserve">52,2 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 Неделя: вторая.   Сезон: весенне - лет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903"/>
        <w:gridCol w:w="850"/>
        <w:gridCol w:w="851"/>
        <w:gridCol w:w="1335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ции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ищевые вещества (г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 из свежей капусты с кур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3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5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 xml:space="preserve">87,25 </w:t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/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2"/>
                <w:szCs w:val="22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>12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2"/>
                <w:szCs w:val="22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не-летний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122"/>
        <w:gridCol w:w="900"/>
        <w:gridCol w:w="900"/>
        <w:gridCol w:w="816"/>
        <w:gridCol w:w="1620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ша рисовая молочна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5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/>
            </w:pPr>
            <w:r>
              <w:rPr>
                <w:sz w:val="21"/>
                <w:szCs w:val="21"/>
              </w:rPr>
              <w:t xml:space="preserve">10,7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1"/>
                <w:szCs w:val="21"/>
              </w:rPr>
              <w:t>4,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0,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16,7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Чай с сахаром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/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,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12,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/>
            </w:pPr>
            <w:r>
              <w:rPr>
                <w:sz w:val="21"/>
                <w:szCs w:val="21"/>
              </w:rPr>
              <w:t xml:space="preserve">48,64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/>
            </w:pPr>
            <w:r>
              <w:rPr>
                <w:sz w:val="21"/>
                <w:szCs w:val="21"/>
              </w:rPr>
              <w:t>Сдоб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ыр(порц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ло сливочное (порци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3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4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7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3,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64,56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sectPr>
      <w:type w:val="nextPage"/>
      <w:pgSz w:w="11906" w:h="16838"/>
      <w:pgMar w:left="1701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21:16:00Z</dcterms:created>
  <dc:creator>User</dc:creator>
  <dc:description/>
  <cp:keywords/>
  <dc:language>en-US</dc:language>
  <cp:lastModifiedBy>Пользователь</cp:lastModifiedBy>
  <cp:lastPrinted>2024-02-14T12:49:00Z</cp:lastPrinted>
  <dcterms:modified xsi:type="dcterms:W3CDTF">2025-05-02T13:56:00Z</dcterms:modified>
  <cp:revision>32</cp:revision>
  <dc:subject/>
  <dc:title>                                                                                                                               Утверждаю:</dc:title>
</cp:coreProperties>
</file>