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школьного возраста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Климовской СОШ № 2 на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9,62 рублей – бесплатники, не льготники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с 1 апреля 2025 г)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перв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Неделя: перв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шек консервирова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Неделя: перв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отварная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Неделя: перв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вязкая с мас,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/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перв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(порц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втор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гречневая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Неделя: вторая.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Сезон: весенне-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ей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нь: четверг. Неделя: вторая. Сезон: весенне-лет</w:t>
      </w:r>
      <w:r>
        <w:rPr/>
        <w:t>ни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рисовая вязкая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не-летний.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212"/>
        <w:gridCol w:w="851"/>
        <w:gridCol w:w="850"/>
        <w:gridCol w:w="851"/>
        <w:gridCol w:w="1594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о сгущ.молок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9,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15,52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27:00Z</dcterms:created>
  <dc:creator>User</dc:creator>
  <dc:description/>
  <cp:keywords/>
  <dc:language>en-US</dc:language>
  <cp:lastModifiedBy>Пользователь</cp:lastModifiedBy>
  <cp:lastPrinted>2023-02-03T11:49:00Z</cp:lastPrinted>
  <dcterms:modified xsi:type="dcterms:W3CDTF">2025-05-02T13:10:00Z</dcterms:modified>
  <cp:revision>74</cp:revision>
  <dc:subject/>
  <dc:title/>
</cp:coreProperties>
</file>